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rFonts w:ascii="Arial" w:hAnsi="Arial" w:cs="Arial"/>
          <w:b/>
          <w:b/>
          <w:bCs/>
        </w:rPr>
      </w:pPr>
      <w:r>
        <w:rPr>
          <w:rFonts w:cs="Arial" w:ascii="Arial" w:hAnsi="Arial"/>
          <w:b/>
          <w:bCs/>
        </w:rPr>
        <w:t>CCIR-DRA-2025-52 - Prestations de collecte et d’affranchissement des plis pour Grand Lille et le siège de région</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688794713"/>
      <w:bookmarkStart w:id="1" w:name="__Fieldmark__0_68879471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688794713"/>
      <w:bookmarkStart w:id="3" w:name="__Fieldmark__1_68879471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688794713"/>
      <w:bookmarkStart w:id="5" w:name="__Fieldmark__2_688794713"/>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D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both"/>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E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E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i/>
          <w:i/>
          <w:iCs/>
          <w:sz w:val="18"/>
          <w:szCs w:val="18"/>
        </w:rPr>
      </w:pPr>
      <w:r>
        <w:rPr>
          <w:rFonts w:cs="Arial" w:ascii="Marianne;Calibri" w:hAnsi="Marianne;Calibri"/>
          <w:b/>
          <w:bCs/>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E3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2 - Documents de preuve disponibles en ligne </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2">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3">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CCIR-DRA-2025-5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8</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auline BOUQUET</cp:lastModifiedBy>
  <cp:lastPrinted>2023-09-26T10:15:00Z</cp:lastPrinted>
  <dcterms:modified xsi:type="dcterms:W3CDTF">2025-07-29T08:21:00Z</dcterms:modified>
  <cp:revision>8</cp:revision>
  <dc:subject/>
  <dc:title>MISE A JOUR AVRIL 2007</dc:title>
</cp:coreProperties>
</file>